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735/1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TECHNICAL DRAWING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GEOMETRICAL DRAWING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17725</wp:posOffset>
            </wp:positionH>
            <wp:positionV relativeFrom="paragraph">
              <wp:posOffset>102235</wp:posOffset>
            </wp:positionV>
            <wp:extent cx="2164080" cy="1871980"/>
            <wp:effectExtent l="0" t="0" r="0" b="0"/>
            <wp:wrapTight wrapText="bothSides">
              <wp:wrapPolygon edited="0">
                <wp:start x="5593" y="514"/>
                <wp:lineTo x="4251" y="772"/>
                <wp:lineTo x="668" y="3877"/>
                <wp:lineTo x="-222" y="6721"/>
                <wp:lineTo x="-2" y="12931"/>
                <wp:lineTo x="3130" y="17068"/>
                <wp:lineTo x="3578" y="17330"/>
                <wp:lineTo x="16783" y="21208"/>
                <wp:lineTo x="18129" y="21466"/>
                <wp:lineTo x="20366" y="21466"/>
                <wp:lineTo x="20591" y="21466"/>
                <wp:lineTo x="20813" y="21208"/>
                <wp:lineTo x="21261" y="17588"/>
                <wp:lineTo x="21486" y="12931"/>
                <wp:lineTo x="21708" y="9049"/>
                <wp:lineTo x="21708" y="7756"/>
                <wp:lineTo x="20813" y="4651"/>
                <wp:lineTo x="21035" y="3358"/>
                <wp:lineTo x="18351" y="772"/>
                <wp:lineTo x="16783" y="514"/>
                <wp:lineTo x="5593" y="514"/>
              </wp:wrapPolygon>
            </wp:wrapTight>
            <wp:docPr id="1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32"/>
          <w:szCs w:val="32"/>
        </w:rPr>
        <w:t>Paper 1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UGUST, 2019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3 hours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JINJA JOINT EXAMINATIONS BOARD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32"/>
          <w:szCs w:val="32"/>
        </w:rPr>
        <w:t>Uganda Certificate of Education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OCK EXAMINATIONS – AUGUST, 2019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TECHNICAL DRAWING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GEOMETRICAL DRAWING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aper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rPr/>
      </w:pPr>
      <w:r>
        <w:rPr>
          <w:b w:val="false"/>
          <w:i w:val="false"/>
          <w:sz w:val="28"/>
          <w:szCs w:val="28"/>
        </w:rPr>
        <w:t xml:space="preserve">3 hours </w:t>
      </w:r>
    </w:p>
    <w:p>
      <w:pPr>
        <w:pStyle w:val="Subtitl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8"/>
          <w:szCs w:val="28"/>
          <w:u w:val="single"/>
        </w:rPr>
        <w:t>INSTRUCTIONS:</w:t>
      </w:r>
    </w:p>
    <w:p>
      <w:pPr>
        <w:pStyle w:val="Subtitl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is question paper consists of two sections A and B.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nswer Four questions, choosing two questions from each section.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ll questions carry equal marks.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 sheet of paper A2 is provided. You may use both sides of the drawing paper for your answers.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  <w:i w:val="false"/>
          <w:sz w:val="26"/>
          <w:szCs w:val="26"/>
        </w:rPr>
        <w:t>Drawings in this paper are not to scale.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  <w:i w:val="false"/>
          <w:sz w:val="26"/>
          <w:szCs w:val="26"/>
        </w:rPr>
        <w:t>Unless otherwise stated in the question, strictly geometrical methods must be used; but lines which are parallel, perpendicular, or inclined at angles 3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>, 45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>, 6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 xml:space="preserve"> other lines may be drawn without using construction lines.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ll dimensions of the figures are in millimeters.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Unless otherwise stated, solutions are to be drawn full size.</w:t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b w:val="false"/>
          <w:i w:val="false"/>
          <w:sz w:val="26"/>
          <w:szCs w:val="26"/>
        </w:rPr>
        <w:t>No dimensions are required on any solution unless specifically stated.</w:t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Write your name, examination and index number at the bottom right-hand corner of your paper.</w:t>
      </w:r>
    </w:p>
    <w:p>
      <w:pPr>
        <w:pStyle w:val="Subtitle"/>
        <w:rPr>
          <w:bCs/>
          <w:i w:val="false"/>
          <w:i w:val="false"/>
          <w:sz w:val="32"/>
          <w:szCs w:val="32"/>
          <w:u w:val="single"/>
        </w:rPr>
      </w:pPr>
      <w:r>
        <w:rPr>
          <w:bCs/>
          <w:i w:val="false"/>
          <w:sz w:val="32"/>
          <w:szCs w:val="32"/>
          <w:u w:val="single"/>
        </w:rPr>
        <w:t>SECTION A</w:t>
      </w:r>
    </w:p>
    <w:p>
      <w:pPr>
        <w:pStyle w:val="Subtitle"/>
        <w:rPr>
          <w:bCs/>
          <w:i w:val="false"/>
          <w:i w:val="false"/>
          <w:sz w:val="32"/>
          <w:szCs w:val="32"/>
          <w:u w:val="single"/>
        </w:rPr>
      </w:pPr>
      <w:r>
        <w:rPr>
          <w:bCs/>
          <w:i w:val="false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647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PLANE GEOMETRY (50MARKS)</w:t>
      </w:r>
    </w:p>
    <w:p>
      <w:pPr>
        <w:pStyle w:val="ListParagraph"/>
        <w:tabs>
          <w:tab w:val="clear" w:pos="720"/>
          <w:tab w:val="left" w:pos="567" w:leader="none"/>
          <w:tab w:val="left" w:pos="993" w:leader="none"/>
          <w:tab w:val="left" w:pos="8647" w:leader="none"/>
        </w:tabs>
        <w:ind w:left="36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Answer two questions from this sec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1.</w:t>
        <w:tab/>
        <w:t xml:space="preserve">(a) </w:t>
        <w:tab/>
        <w:t xml:space="preserve">By use of geometrical methods, construct a circle given the circumference as </w:t>
        <w:tab/>
        <w:tab/>
        <w:tab/>
        <w:t xml:space="preserve">160mm </w:t>
        <w:tab/>
        <w:tab/>
        <w:t>(1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b) </w:t>
        <w:tab/>
        <w:t xml:space="preserve">Construct a triangle equal in area to the circle in (a) above </w:t>
        <w:tab/>
        <w:tab/>
        <w:t>(11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2.</w:t>
        <w:tab/>
        <w:t xml:space="preserve"> Figure 1 shows a mechanism in which OA rotates clockwise about O wile ED oscillates </w:t>
        <w:tab/>
        <w:t xml:space="preserve">about E. end of B of link AB is constrained to reciprocate along line ST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Plot the locus of C and F for one revolution of OA </w:t>
        <w:tab/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04865" cy="24009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3.</w:t>
        <w:tab/>
        <w:t xml:space="preserve"> Figure 2 shows a trapezium; a piece of string is equal to its perimeter. One end of the </w:t>
        <w:tab/>
        <w:t>string is attached to a point 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a) Draw the path of the free end of the string when it is unwound round the trapezium </w:t>
        <w:tab/>
        <w:tab/>
        <w:tab/>
        <w:t>(21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b) Name the curve produced </w:t>
        <w:tab/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820160" cy="20002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4.</w:t>
        <w:tab/>
        <w:t xml:space="preserve">(a) </w:t>
        <w:tab/>
        <w:t xml:space="preserve">Construct a reentrant pentagon ABCDE given ED=80mm, AB=AE=100mm, </w:t>
        <w:tab/>
        <w:tab/>
        <w:tab/>
        <w:t>angles BAE=60</w:t>
      </w:r>
      <w:r>
        <w:rPr>
          <w:sz w:val="26"/>
          <w:szCs w:val="26"/>
          <w:vertAlign w:val="superscript"/>
        </w:rPr>
        <w:t>o</w:t>
      </w:r>
      <w:r>
        <w:rPr>
          <w:sz w:val="26"/>
          <w:szCs w:val="26"/>
        </w:rPr>
        <w:t>, AED=120</w:t>
      </w:r>
      <w:r>
        <w:rPr>
          <w:sz w:val="26"/>
          <w:szCs w:val="26"/>
          <w:vertAlign w:val="superscript"/>
        </w:rPr>
        <w:t>o</w:t>
      </w:r>
      <w:r>
        <w:rPr>
          <w:sz w:val="26"/>
          <w:szCs w:val="26"/>
        </w:rPr>
        <w:t>, EDC=30</w:t>
      </w:r>
      <w:r>
        <w:rPr>
          <w:sz w:val="26"/>
          <w:szCs w:val="26"/>
          <w:vertAlign w:val="superscript"/>
        </w:rPr>
        <w:t>o</w:t>
      </w:r>
      <w:r>
        <w:rPr>
          <w:sz w:val="26"/>
          <w:szCs w:val="26"/>
        </w:rPr>
        <w:t>, BCD=90</w:t>
      </w:r>
      <w:r>
        <w:rPr>
          <w:sz w:val="26"/>
          <w:szCs w:val="26"/>
          <w:vertAlign w:val="superscript"/>
        </w:rPr>
        <w:t xml:space="preserve">o </w:t>
        <w:tab/>
        <w:tab/>
      </w:r>
      <w:r>
        <w:rPr>
          <w:sz w:val="26"/>
          <w:szCs w:val="26"/>
        </w:rPr>
        <w:t>(10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b) Reduce the pentagon to a square having the same area </w:t>
        <w:tab/>
        <w:tab/>
        <w:t>(1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OLID GEOMETRY (50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5.</w:t>
        <w:tab/>
        <w:t xml:space="preserve"> Figure 3 shows the front elevation of an oblique cone. In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angle projection, draw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a) the given figure </w:t>
        <w:tab/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b) a complete plan </w:t>
        <w:tab/>
        <w:tab/>
        <w:t>(10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c) the development using a as the seam </w:t>
        <w:tab/>
        <w:tab/>
        <w:t>(11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648835" cy="2486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6.</w:t>
        <w:tab/>
        <w:t xml:space="preserve"> Figure 4 shows the front elevation and an incomplete plan drawn in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angle projection. </w:t>
        <w:tab/>
        <w:t>Draw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a) The given views </w:t>
        <w:tab/>
        <w:t>(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b) The complete plan </w:t>
        <w:tab/>
        <w:t>(8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c) Auxiliary elevation in the arrow </w:t>
      </w:r>
      <w:r>
        <w:rPr>
          <w:b/>
          <w:sz w:val="26"/>
          <w:szCs w:val="26"/>
        </w:rPr>
        <w:t>H</w:t>
      </w:r>
      <w:r>
        <w:rPr>
          <w:sz w:val="26"/>
          <w:szCs w:val="26"/>
        </w:rPr>
        <w:t xml:space="preserve">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761740" cy="39058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7.</w:t>
        <w:tab/>
        <w:t xml:space="preserve"> Figure 5 shows the front elevation of a truncated slanting hexagonal pyramid. In first </w:t>
        <w:tab/>
        <w:t>angle projection, draw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a) the given figure </w:t>
        <w:tab/>
        <w:tab/>
        <w:t>(0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b) A complete plan a as seen in arrow </w:t>
      </w:r>
      <w:r>
        <w:rPr>
          <w:b/>
          <w:sz w:val="26"/>
          <w:szCs w:val="26"/>
        </w:rPr>
        <w:t>R</w:t>
      </w:r>
      <w:r>
        <w:rPr>
          <w:sz w:val="26"/>
          <w:szCs w:val="26"/>
          <w:vertAlign w:val="subscript"/>
        </w:rPr>
        <w:t>o</w:t>
      </w:r>
      <w:r>
        <w:rPr>
          <w:sz w:val="26"/>
          <w:szCs w:val="26"/>
        </w:rPr>
        <w:t xml:space="preserve"> </w:t>
        <w:tab/>
        <w:tab/>
        <w:t>(08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c) End elevation following arrow </w:t>
      </w:r>
      <w:r>
        <w:rPr>
          <w:b/>
          <w:sz w:val="26"/>
          <w:szCs w:val="26"/>
        </w:rPr>
        <w:t xml:space="preserve">T </w:t>
      </w:r>
      <w:r>
        <w:rPr>
          <w:sz w:val="26"/>
          <w:szCs w:val="26"/>
        </w:rPr>
        <w:tab/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09490" cy="2894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>8.</w:t>
        <w:tab/>
        <w:t xml:space="preserve"> Figure 6 shows the from elevation of a sphere intersecting a cone. In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angle </w:t>
        <w:tab/>
        <w:t>projection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a) Copy the given figure </w:t>
        <w:tab/>
        <w:tab/>
        <w:t>(06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>Draw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b) a complete plan </w:t>
        <w:tab/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 xml:space="preserve">(c) the curve of intersection </w:t>
        <w:tab/>
        <w:tab/>
        <w:t>(11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/>
      </w:pPr>
      <w:r>
        <w:rPr>
          <w:sz w:val="26"/>
          <w:szCs w:val="26"/>
        </w:rPr>
        <w:tab/>
        <w:t>(d) end elevation in the arrow ‘</w:t>
      </w:r>
      <w:r>
        <w:rPr>
          <w:b/>
          <w:sz w:val="26"/>
          <w:szCs w:val="26"/>
        </w:rPr>
        <w:t>R</w:t>
      </w:r>
      <w:r>
        <w:rPr>
          <w:sz w:val="26"/>
          <w:szCs w:val="26"/>
        </w:rPr>
        <w:t xml:space="preserve"> </w:t>
        <w:tab/>
        <w:tab/>
        <w:t>(08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82285" cy="233299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7" w:right="839" w:gutter="0" w:header="450" w:top="1180" w:footer="34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jc w:val="center"/>
      <w:rPr>
        <w:b/>
        <w:b/>
        <w:i/>
        <w:i/>
        <w:szCs w:val="24"/>
      </w:rPr>
    </w:pPr>
    <w:r>
      <w:rPr>
        <w:b/>
        <w:i/>
        <w:szCs w:val="24"/>
      </w:rPr>
      <w:t xml:space="preserve">                                             </w:t>
    </w:r>
    <w:r>
      <w:rPr>
        <w:b/>
        <w:i/>
        <w:szCs w:val="24"/>
      </w:rPr>
      <w:t>© 2019</w:t>
    </w:r>
    <w:r>
      <w:rPr>
        <w:b/>
        <w:i/>
        <w:iCs/>
        <w:szCs w:val="24"/>
      </w:rPr>
      <w:t xml:space="preserve">  </w:t>
    </w:r>
    <w:r>
      <w:rPr>
        <w:b/>
        <w:bCs/>
        <w:i/>
        <w:iCs/>
        <w:szCs w:val="24"/>
      </w:rPr>
      <w:t xml:space="preserve">Jinja  Joint  Examinations  Board                             Turn Over.        </w:t>
    </w:r>
  </w:p>
  <w:p>
    <w:pPr>
      <w:pStyle w:val="Footer"/>
      <w:rPr/>
    </w:pPr>
    <w:r>
      <w:rPr>
        <w:b/>
        <w:bCs/>
        <w:i/>
        <w:iCs/>
      </w:rPr>
      <w:tab/>
    </w: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i/>
        <w:i/>
        <w:sz w:val="24"/>
        <w:szCs w:val="24"/>
      </w:rPr>
    </w:pPr>
    <w:r>
      <w:rPr/>
      <w:tab/>
    </w:r>
    <w:r>
      <w:rPr>
        <w:i/>
        <w:sz w:val="18"/>
      </w:rPr>
      <w:t xml:space="preserve">                   </w:t>
    </w:r>
    <w:r>
      <w:rPr>
        <w:b/>
        <w:i/>
        <w:sz w:val="22"/>
        <w:szCs w:val="24"/>
      </w:rPr>
      <w:t>© 2019  Jinja Joint Examinations Board</w:t>
    </w:r>
    <w:r>
      <w:rPr>
        <w:i/>
        <w:sz w:val="22"/>
        <w:szCs w:val="24"/>
      </w:rPr>
      <w:tab/>
      <w:t xml:space="preserve">                            </w:t>
    </w:r>
    <w:r>
      <w:rPr>
        <w:b/>
        <w:i/>
        <w:iCs/>
        <w:sz w:val="22"/>
        <w:szCs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eastAsia="Calibri" w:cs="Times New Roman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00" w:leader="none"/>
        <w:tab w:val="right" w:pos="9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16:00Z</dcterms:created>
  <dc:creator>St James' Secondary School</dc:creator>
  <dc:description/>
  <dc:language>en-US</dc:language>
  <cp:lastModifiedBy>JJEB</cp:lastModifiedBy>
  <cp:lastPrinted>2018-07-24T15:28:00Z</cp:lastPrinted>
  <dcterms:modified xsi:type="dcterms:W3CDTF">2019-07-26T14:17:00Z</dcterms:modified>
  <cp:revision>3</cp:revision>
  <dc:subject/>
  <dc:title>JINJA JOINT EXAMINATIONS BOARD</dc:title>
</cp:coreProperties>
</file>